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it-IT"/>
        </w:rPr>
      </w:pPr>
      <w:r>
        <w:rPr>
          <w:lang w:val="it-IT"/>
        </w:rPr>
        <w:t>Terza Era Espansione – Nuovo foglio di calcolo per la trasformazione di personagg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2"/>
        <w:jc w:val="both"/>
        <w:rPr>
          <w:sz w:val="28"/>
          <w:lang w:val="it-IT"/>
        </w:rPr>
      </w:pPr>
      <w:r>
        <w:rPr>
          <w:sz w:val="28"/>
          <w:lang w:val="it-IT"/>
        </w:rPr>
        <w:t>Dopo aver distribuito tutti e 60 i punti creazione, verra chiesto se si vuole assegnare a tale personaggio i punti esperienza maturati in altri giochi di ruolo: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2513330" cy="2115820"/>
            <wp:effectExtent l="0" t="0" r="0" b="0"/>
            <wp:docPr id="1" name="PXeCoeffdiTras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XeCoeffdiTras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Il coefficiente di trasformazione si ottiene dal rapporto fra i punti assegnati dallo stesso Master, in ugual periodo di tempo (meglio se lungo),giocando a Terza Era e ad un altro gioco di ruol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d esempio in un anno giocando a Terza Era ho guadagnato 13500 punti e in un anno di D&amp;D 50000 punti, il rapporto è 0.27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Questo valore è importante perchè i PX di un gioco non possono essere di ugual valore per un altr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 questo punto cliccando sul nome di una caratteristica secondaria appare la vera e propria interfaccia di calcol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3"/>
        <w:rPr>
          <w:lang w:val="it-IT"/>
        </w:rPr>
      </w:pPr>
      <w:r>
        <w:rPr>
          <w:lang w:val="it-IT"/>
        </w:rPr>
        <w:t>Dalla quale è possibile cambiare in base ai PX effettivi le caratteristiche del nostro personaggi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Prima di tutto cliccando sul pulsante Change posto al di sotto delle caratteristiche principali, ne cambiamo i livell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Una volta stabiliti, con OK torniamo alla modifica delle caratteristiche secondar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Da notare che basta cliccare sul nome delle caratteristiche senza necessariamente chiudere di volta in volta l’interfaccia di calcolo, per spostarsi da una caratteristica all’altr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Ogni volta che si è deciso quale bonus assegnare lo si trascrive nel campo relativo (quello a fianco delle check box), modificando quello già presen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Una volta distribuiti i punti esperienza ( e non è detto che i punti esperienza rimanenti debbano essere necssariamente uguali a zero), si chiude l’interfaccia di calcolo e si procede con l’assegnare le doti e le magie*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 questo punto, mantenendo aperta l’interfaccia, possiamo stampare il fil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/>
        <w:drawing>
          <wp:inline distT="0" distB="0" distL="0" distR="0">
            <wp:extent cx="3837940" cy="4889500"/>
            <wp:effectExtent l="0" t="0" r="0" b="0"/>
            <wp:docPr id="2" name="InterfacciaDiCalco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erfacciaDiCalcol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lang w:val="it-IT"/>
        </w:rPr>
      </w:pPr>
      <w:r>
        <w:rPr>
          <w:lang w:val="it-IT"/>
        </w:rPr>
        <w:t>Da notare, infine, che i PX necessari per aumentare i bonus sono diversi a seconda che si usi o no l’espansione, poichè le regole dell’espansione sono un po’ diverse.</w:t>
      </w:r>
    </w:p>
    <w:p>
      <w:pPr>
        <w:pStyle w:val="BodyText3"/>
        <w:rPr>
          <w:lang w:val="it-IT"/>
        </w:rPr>
      </w:pPr>
      <w:r>
        <w:rPr>
          <w:lang w:val="it-IT"/>
        </w:rPr>
      </w:r>
    </w:p>
    <w:p>
      <w:pPr>
        <w:pStyle w:val="BodyText3"/>
        <w:rPr>
          <w:lang w:val="it-IT"/>
        </w:rPr>
      </w:pPr>
      <w:r>
        <w:rPr>
          <w:lang w:val="it-IT"/>
        </w:rPr>
      </w:r>
    </w:p>
    <w:p>
      <w:pPr>
        <w:pStyle w:val="BodyText3"/>
        <w:jc w:val="both"/>
        <w:rPr>
          <w:lang w:val="it-IT"/>
        </w:rPr>
      </w:pPr>
      <w:r>
        <w:rPr>
          <w:lang w:val="it-IT"/>
        </w:rPr>
        <w:t>* Per assegnare correttamente i punti di Alta Magia  e  di  Magia   Runica</w:t>
      </w:r>
    </w:p>
    <w:p>
      <w:pPr>
        <w:pStyle w:val="BodyText3"/>
        <w:jc w:val="both"/>
        <w:rPr>
          <w:lang w:val="it-IT"/>
        </w:rPr>
      </w:pPr>
      <w:r>
        <w:rPr>
          <w:lang w:val="it-IT"/>
        </w:rPr>
        <w:t>si deve incrementare il bonus di  un  punto alla volta, trascrivendo tale valore nel campo relativo e scegliendo di volta in volta le nuove magie.</w:t>
      </w:r>
    </w:p>
    <w:p>
      <w:pPr>
        <w:pStyle w:val="BodyText3"/>
        <w:jc w:val="both"/>
        <w:rPr>
          <w:lang w:val="it-IT"/>
        </w:rPr>
      </w:pPr>
      <w:r>
        <w:rPr>
          <w:lang w:val="it-IT"/>
        </w:rPr>
        <w:t>In questo modo la finestra Magia tiene in considerazione i punti non utilizzati.</w:t>
      </w:r>
    </w:p>
    <w:p>
      <w:pPr>
        <w:pStyle w:val="BodyText3"/>
        <w:jc w:val="both"/>
        <w:rPr>
          <w:lang w:val="it-IT"/>
        </w:rPr>
      </w:pPr>
      <w:r>
        <w:rPr>
          <w:lang w:val="it-IT"/>
        </w:rPr>
        <w:t>Se si assegnano più incantesimi dei punti a disposizione è consigliabile cancellare e ricominci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25:00Z</dcterms:created>
  <dc:creator>SBegozzi</dc:creator>
  <dc:description/>
  <dc:language>en-US</dc:language>
  <cp:lastModifiedBy>SBegozzi</cp:lastModifiedBy>
  <dcterms:modified xsi:type="dcterms:W3CDTF">2003-03-19T18:51:00Z</dcterms:modified>
  <cp:revision>17</cp:revision>
  <dc:subject/>
  <dc:title/>
</cp:coreProperties>
</file>